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школьного этапа Всероссийской олимпиады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ов по физике   </w:t>
      </w: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8 – 2019 </w:t>
      </w:r>
      <w:r>
        <w:rPr>
          <w:rFonts w:cs="Times New Roman" w:ascii="Times New Roman" w:hAnsi="Times New Roman"/>
          <w:sz w:val="24"/>
          <w:szCs w:val="24"/>
        </w:rPr>
        <w:t>учебный год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Max - </w:t>
      </w:r>
      <w:r>
        <w:rPr>
          <w:rFonts w:cs="Times New Roman" w:ascii="Times New Roman" w:hAnsi="Times New Roman"/>
          <w:b/>
          <w:sz w:val="28"/>
          <w:szCs w:val="28"/>
        </w:rPr>
        <w:t xml:space="preserve">48 баллов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0 балло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редняя скорость поезда на всем пути составила 12м/с причем 40% всего пути он шел со средней скоростью υ, оставшуюся часть со средней скоростью 2υ. Чему равно скорость υ?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ешение: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shd w:fill="FFFFFF" w:val="clear"/>
        </w:rPr>
        <w:t xml:space="preserve">  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писана формула средней скорости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2 балла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ср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(S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S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/ (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писаны выражения для времени движения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3 балла)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0,4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0,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2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дставлены  в формvлу средней скорости, сделаны верные преобразования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3 балла)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ср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 S / (0,4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+ 0,6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2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 = 10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/ 7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ыполнены правильные расчеты: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(2 балла)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,4 м/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υ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,4*2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6,8 м/с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8 балло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= 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>– 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= gt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/ 2 – g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/ 2 = g / 2 (t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 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(4 балл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 = 45м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Style1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балло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русок массой 50 кг прижимается к вертикальной стенке с силой 100 Н. Какая сила необходима, чтобы равномерно поднимать брусок вверх? Коэффициент трения между телом и стеной равен 0,3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57825</wp:posOffset>
            </wp:positionH>
            <wp:positionV relativeFrom="paragraph">
              <wp:posOffset>198755</wp:posOffset>
            </wp:positionV>
            <wp:extent cx="1343025" cy="1771650"/>
            <wp:effectExtent l="0" t="0" r="0" b="0"/>
            <wp:wrapTight wrapText="bothSides">
              <wp:wrapPolygon edited="0">
                <wp:start x="-152" y="0"/>
                <wp:lineTo x="-152" y="21482"/>
                <wp:lineTo x="21600" y="21482"/>
                <wp:lineTo x="21600" y="0"/>
                <wp:lineTo x="-15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ешен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На схеме изображены  силы, действующие на брусок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.(2 балла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.Так как брусок двигается равномерно, то запишем первый закон Ньютона в проекции на оси координат: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{ox:N = F (1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y: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F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т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 mg (2)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Записана формула силы трения скольж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F</w:t>
      </w:r>
      <w:r>
        <w:rPr>
          <w:rFonts w:eastAsia="Arial Unicode MS" w:cs="Times New Roman" w:ascii="Times New Roman" w:hAnsi="Times New Roman"/>
          <w:color w:val="333333"/>
          <w:sz w:val="24"/>
          <w:szCs w:val="24"/>
          <w:lang w:eastAsia="ru-RU"/>
        </w:rPr>
        <w:t>тр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μN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Из выражения (1) видно, что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N=F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поэтому формула определения силы трени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записана в виде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тр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μF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1 балл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Подставлена эта формулу в выражение (2), получено решение задачи в общем вид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μF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mg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 Найден численный ответ к задаче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3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</w:t>
      </w:r>
      <w:r>
        <w:rPr>
          <w:rFonts w:eastAsia="Times New Roman" w:cs="Cambria Math" w:ascii="Cambria Math" w:hAnsi="Cambria Math"/>
          <w:sz w:val="24"/>
          <w:szCs w:val="24"/>
          <w:lang w:eastAsia="ru-RU"/>
        </w:rPr>
        <w:t>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0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Arial Unicode MS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кН </w:t>
      </w:r>
      <w:r>
        <w:rPr>
          <w:rFonts w:eastAsia="Arial Unicode MS" w:cs="Times New Roman" w:ascii="Times New Roman" w:hAnsi="Times New Roman"/>
          <w:b/>
          <w:i/>
          <w:sz w:val="24"/>
          <w:szCs w:val="24"/>
          <w:lang w:eastAsia="ru-RU"/>
        </w:rPr>
        <w:t>(1 балл)</w:t>
      </w:r>
    </w:p>
    <w:p>
      <w:pPr>
        <w:pStyle w:val="Style14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баллов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сосуд с водой массой 5 кг при 30 градусов бросают лед при 0 градусов. Определите массу льда, если температура смеси 10 градусов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ешение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им лед:  Q</w:t>
      </w:r>
      <w:r>
        <w:rPr>
          <w:rFonts w:cs="Cambria Math" w:ascii="Cambria Math" w:hAnsi="Cambria Math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= λ*m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еваем воду, получившуюся из растаявшего льда:  Q</w:t>
      </w:r>
      <w:r>
        <w:rPr>
          <w:rFonts w:cs="Cambria Math" w:ascii="Cambria Math" w:hAnsi="Cambria Math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c</w:t>
      </w:r>
      <w:r>
        <w:rPr>
          <w:rFonts w:cs="Cambria Math" w:ascii="Cambria Math" w:hAnsi="Cambria Math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>*m*(t</w:t>
      </w:r>
      <w:r>
        <w:rPr>
          <w:rFonts w:cs="Cambria Math" w:ascii="Cambria Math" w:hAnsi="Cambria Math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>-0)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(2 балла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Cambria Math" w:ascii="Cambria Math" w:hAnsi="Cambria Math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Cambria Math" w:ascii="Cambria Math" w:hAnsi="Cambria Math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* (λ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Cambria Math" w:ascii="Cambria Math" w:hAnsi="Cambria Math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>*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Cambria Math" w:ascii="Cambria Math" w:hAnsi="Cambria Math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- 0) =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*(340 000 + 4200*10) = 382 000 * </w:t>
      </w:r>
      <w:r>
        <w:rPr>
          <w:rFonts w:cs="Times New Roman" w:ascii="Times New Roman" w:hAnsi="Times New Roman"/>
          <w:sz w:val="24"/>
          <w:szCs w:val="24"/>
          <w:lang w:val="en-US"/>
        </w:rPr>
        <w:t>m </w:t>
      </w:r>
      <w:r>
        <w:rPr>
          <w:rFonts w:cs="Times New Roman" w:ascii="Times New Roman" w:hAnsi="Times New Roman"/>
          <w:sz w:val="24"/>
          <w:szCs w:val="24"/>
        </w:rPr>
        <w:t xml:space="preserve"> Дж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ывает теплая вода: Q</w:t>
      </w:r>
      <w:r>
        <w:rPr>
          <w:rFonts w:cs="Cambria Math" w:ascii="Cambria Math" w:hAnsi="Cambria Math"/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 xml:space="preserve"> = c</w:t>
      </w:r>
      <w:r>
        <w:rPr>
          <w:rFonts w:cs="Cambria Math" w:ascii="Cambria Math" w:hAnsi="Cambria Math"/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>*m</w:t>
      </w:r>
      <w:r>
        <w:rPr>
          <w:rFonts w:cs="Cambria Math" w:ascii="Cambria Math" w:hAnsi="Cambria Math"/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>*(t</w:t>
      </w:r>
      <w:r>
        <w:rPr>
          <w:rFonts w:cs="Cambria Math" w:ascii="Cambria Math" w:hAnsi="Cambria Math"/>
          <w:sz w:val="24"/>
          <w:szCs w:val="24"/>
        </w:rPr>
        <w:t>₃</w:t>
      </w:r>
      <w:r>
        <w:rPr>
          <w:rFonts w:cs="Times New Roman" w:ascii="Times New Roman" w:hAnsi="Times New Roman"/>
          <w:sz w:val="24"/>
          <w:szCs w:val="24"/>
        </w:rPr>
        <w:t>-t</w:t>
      </w:r>
      <w:r>
        <w:rPr>
          <w:rFonts w:cs="Cambria Math" w:ascii="Cambria Math" w:hAnsi="Cambria Math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) = 4200*5*(30-10) = 420 000 Дж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2 000 * m = 420 000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m = 420 000 / 382 000 ≈ 1,1 кг льд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2 балла)</w:t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олока имеет сопротивление 36 Ом. Когда ее разрезали на несколько равных частей и соединили эти части параллельно, то получилось сопротивление 1 Ом. На сколько частей разрезали проволоку?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Решение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удельное сопротивление проволоки равно p.</w:t>
      </w:r>
    </w:p>
    <w:p>
      <w:pPr>
        <w:pStyle w:val="Style1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тивление куска проволоки будет равно R=p L/S, где L - длина куска, а S - площадь его поперечного сечени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Style14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проволоку разрезали на n кусков и соединили параллельно, то как бы сделали один кусок, который в n раз короче и в n раз толще начального. Обозначим длину разрезанного куска как L, а площадь сечения как S. Тогда начальный кусок имел параметры nL и S/n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p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L/S)=36 Ом, а p(L/S)=1 Ом. 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ем уравнение: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L/S) = 36*p (L/S)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36;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=6; 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проволоку разрезали на 6 частей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ивания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Записана формула сопротивления проводника - 2 балл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Расписана формула последовательного соединения проводников -  2 балл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Расписана формула параллельного  соединения проводников  3 балл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  Правильно решена система уравнений - 3 балл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5:26:00Z</dcterms:created>
  <dc:creator>User</dc:creator>
  <dc:description/>
  <cp:keywords/>
  <dc:language>en-US</dc:language>
  <cp:lastModifiedBy>admin</cp:lastModifiedBy>
  <dcterms:modified xsi:type="dcterms:W3CDTF">2018-10-03T09:10:00Z</dcterms:modified>
  <cp:revision>6</cp:revision>
  <dc:subject/>
  <dc:title/>
</cp:coreProperties>
</file>